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June 30, 1914</w:t>
      </w:r>
    </w:p>
    <w:p>
      <w:pPr>
        <w:pStyle w:val="Normal"/>
        <w:rPr/>
      </w:pPr>
      <w:r>
        <w:rPr/>
        <w:t>In all my excitement to defend Mother Russia I failed to mention why we are in this war in the first place We are in the war because the Austrian-Hungarian prince was assassinated two days ago by our fellow slavs the Serbians although they may be guilty but we will not tolerate our Slavic friends to be tortured and we will rise to defend our brethren no matter what the co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40:00Z</dcterms:created>
  <dc:creator>mcintyrejo</dc:creator>
  <dc:description/>
  <cp:keywords/>
  <dc:language>en-US</dc:language>
  <cp:lastModifiedBy>mcintyrejo</cp:lastModifiedBy>
  <dcterms:modified xsi:type="dcterms:W3CDTF">2008-12-15T16:49:00Z</dcterms:modified>
  <cp:revision>1</cp:revision>
  <dc:subject/>
  <dc:title>June 30, 1914</dc:title>
</cp:coreProperties>
</file>